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2015                                                     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 и  дополнений  в  Устав сельского  поселения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атьей 23 Устава сельского поселения «Размахнинское», Совет сельского поселения «Размахни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сельского поселения «Размахнинское» следующего содержания: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тью 8 часть 1 дополнить пунктом 13 следующего содержания:</w:t>
      </w:r>
    </w:p>
    <w:p>
      <w:pPr>
        <w:pStyle w:val="Style12"/>
        <w:ind w:left="495" w:hanging="0"/>
        <w:rPr>
          <w:sz w:val="28"/>
          <w:szCs w:val="28"/>
        </w:rPr>
      </w:pPr>
      <w:r>
        <w:rPr>
          <w:sz w:val="28"/>
          <w:szCs w:val="28"/>
        </w:rPr>
        <w:t>«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;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1 части 7 статьи 29 исключить.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2 части 7 статьи 29 изложить в следующей редакции:</w:t>
      </w:r>
    </w:p>
    <w:p>
      <w:pPr>
        <w:pStyle w:val="Style12"/>
        <w:ind w:left="495" w:hanging="0"/>
        <w:rPr>
          <w:sz w:val="28"/>
          <w:szCs w:val="28"/>
        </w:rPr>
      </w:pPr>
      <w:r>
        <w:rPr>
          <w:sz w:val="28"/>
          <w:szCs w:val="28"/>
        </w:rPr>
        <w:t>«2)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;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тью 30 Устава изложить в следующей редакции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«1. Депутату Совета сельского поселения «Размахнинское», главе сельского поселения «Размахнинское», гарантируются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) право на обращение по вопросам, связанным с осуществлением ими своих полномочий, в органы государственной власти Забайкальского края и иные государственные органы Забайкальского края, в органы местного самоуправления и к должностным лицам органов местного самоуправления, в организации независимо от организационно-правовой формы, расположенные на территории сельского поселения «Размахнинское»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)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Забайкальского кра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) служебное удостоверение и нагрудный знак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4) право на подготовку и дополнительное профессиональное образование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. Главе сельского поселения «Размахнинское», депутату Совета сельского поселения «Размахнинское», замещающим муниципальную должность на постоянной основе, кроме гарантий, установленных частью 1 настоящей статьи, гарантируютс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) рабочее место, оборудованное мебелью, средствами связи, а также возможность использования копировально-множительной и другой организационной техник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) денежное вознаграждение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) ежегодный оплачиваемый отпуск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ая доплата к страховой пенсии по старости (инвалидности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) транспортное обслуживание и возмещение расходов, связанных со служебными командировками при осуществлении ими своих полномочи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6) ежегодная диспансеризация в медицинских организациях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7) санаторно-курортное лечение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3. Депутату Совета сельского поселения «Размахнинское», главе сельского поселения «Размахнинское», осуществляющим свои полномочия на непостоянной основе, кроме гарантий, установленных частью 1 настоящей статьи, гарантируется возмещение расходов, связанных с осуществлением ими своих полномочи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4. Депутату Совета сельского поселения «Размахнинское», кроме гарантий, установленных частью 1 и 3 настоящей статьи, гарантируютс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) право на объединение в депутатские группы и другие объединения депутатов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) право иметь помощнико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5. Финансирование расходов, связанных с предоставлением гарантий депутату Совета сельского поселения «Размахнинское», главе сельского поселения «Размахнинское», установленных уставом сельского поселения «Размахнинское», в соответствии с федеральными законами и Законом Забайкальского края от 24.12.2010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осуществляется за счет средств местного бюджета.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о внесении изменений и дополнений в Устав сельского поселения «Размахн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Style13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3.После государственной  регистрации изменения и дополнения в Устав обнародовать на информационном стенде в администрации сельского поселения «Размахнинское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3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                         Ю.Т.Дациев </w:t>
      </w:r>
    </w:p>
    <w:p>
      <w:pPr>
        <w:pStyle w:val="Style12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SimSun;宋体" w:cs="Arial"/>
      <w:b/>
      <w:color w:val="000000"/>
      <w:sz w:val="36"/>
      <w:szCs w:val="36"/>
      <w:lang w:val="en-US" w:eastAsia="en-US"/>
    </w:rPr>
  </w:style>
  <w:style w:type="character" w:styleId="2">
    <w:name w:val="Заголовок 2 Знак"/>
    <w:basedOn w:val="Style11"/>
    <w:qFormat/>
    <w:rPr>
      <w:rFonts w:ascii="Arial" w:hAnsi="Arial" w:eastAsia="SimSun;宋体" w:cs="Arial"/>
      <w:b/>
      <w:color w:val="000000"/>
      <w:sz w:val="32"/>
      <w:szCs w:val="32"/>
      <w:lang w:val="en-US" w:eastAsia="en-US"/>
    </w:rPr>
  </w:style>
  <w:style w:type="character" w:styleId="3">
    <w:name w:val="Заголовок 3 Знак"/>
    <w:basedOn w:val="Style11"/>
    <w:qFormat/>
    <w:rPr>
      <w:rFonts w:ascii="Arial" w:hAnsi="Arial" w:eastAsia="SimSun;宋体" w:cs="Arial"/>
      <w:b/>
      <w:color w:val="000000"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5:00Z</dcterms:created>
  <dc:creator>Admin</dc:creator>
  <dc:description/>
  <dc:language>en-US</dc:language>
  <cp:lastModifiedBy>Поселение</cp:lastModifiedBy>
  <dcterms:modified xsi:type="dcterms:W3CDTF">2015-02-25T03:15:00Z</dcterms:modified>
  <cp:revision>2</cp:revision>
  <dc:subject/>
  <dc:title/>
</cp:coreProperties>
</file>